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３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工　事　名　　　　　　　　　　　　　　　　　　　　　　             　現場代理人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568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"/>
        <w:gridCol w:w="976"/>
        <w:gridCol w:w="975"/>
        <w:gridCol w:w="1294"/>
        <w:gridCol w:w="425"/>
        <w:gridCol w:w="1267"/>
        <w:gridCol w:w="1264"/>
        <w:gridCol w:w="1458"/>
        <w:gridCol w:w="93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工　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種　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細　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規　　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元　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変更数量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出来高数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出来高数量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＝②／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摘　要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注：１．工種、種別等は設計図書の項目及び順序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２．種別、細別で内訳が必要な場合は、｢工事出来形内訳書｣を添付す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720" w:top="1134" w:footer="567" w:bottom="709"/>
      <w:pgNumType w:start="4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36:00Z</dcterms:created>
  <dc:creator>財団法人 大阪府都市整備推進セ</dc:creator>
  <dc:description/>
  <cp:keywords/>
  <dc:language>en-US</dc:language>
  <cp:lastModifiedBy>田中　敏弘</cp:lastModifiedBy>
  <cp:lastPrinted>2021-04-09T14:59:00Z</cp:lastPrinted>
  <dcterms:modified xsi:type="dcterms:W3CDTF">2022-04-13T07:03:00Z</dcterms:modified>
  <cp:revision>11</cp:revision>
  <dc:subject/>
  <dc:title>Ｍ176 5-42～61    10/14P 3.5/5.1</dc:title>
</cp:coreProperties>
</file>